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6/aIw15lRc0uyil4XVk1estmoTj0xcscGq+x9jAWXsv+VuzVbVmXYb5pIV9kbUtViyO9th
2Tzjl4rxM/JPjeWlgC+tvF8PnqP2UCumXpwSJR1fpVSmiDWhMC20pgyzEOMWooaunyRvInwW
b+AJB0MIYn7ln35fOux6X/M6tphDnMRSV+8eFmRyodbnIdEhuP9e/Qi/j1+CrhaUqPc62Jvg
KgIS9tJf98TAXpnVud</vt:lpwstr>
  </property>
  <property fmtid="{D5CDD505-2E9C-101B-9397-08002B2CF9AE}" pid="3" name="_2015_ms_pID_7253431">
    <vt:lpwstr>E6jbaU9XtJFvop56KahYeztZK7LByLKa0lYYmNpMxP8VayJOaxvddB
uywIcbgzVVmr1LHDtvzVRGQMsJF7Sf9c0j3+qUMDX25JCQ/4areeSTQyyNhc0+p4/cu8txn4
vuasnu1nrvgDbeDocsrYiTPG/K6eWFE3qIBrxk9Ax6pW+re+OGVGFOimR2qOsrJ73HSto1Qt
NBnr9QlWkEziJeoCnyuaq82jBnHFHfE/YmlF</vt:lpwstr>
  </property>
  <property fmtid="{D5CDD505-2E9C-101B-9397-08002B2CF9AE}" pid="4" name="_2015_ms_pID_7253431_00">
    <vt:lpwstr>_2015_ms_pID_7253431</vt:lpwstr>
  </property>
  <property fmtid="{D5CDD505-2E9C-101B-9397-08002B2CF9AE}" pid="5" name="_2015_ms_pID_7253432">
    <vt:lpwstr>4kQDzlFMG+RZbP1k/F33/kbxX6BpIIBp7iLQ
8owzriE4j+ekOUCoGiSRsL/GJb1elFtETA+fQKjHeoKRaADGs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